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Negative #1</w:t>
      </w:r>
    </w:p>
    <w:p>
      <w:pPr>
        <w:pStyle w:val="Heading"/>
        <w:spacing w:lineRule="auto" w:line="480"/>
        <w:ind w:firstLine="720"/>
        <w:jc w:val="left"/>
        <w:rPr>
          <w:u w:val="none"/>
        </w:rPr>
      </w:pPr>
      <w:r>
        <w:rPr>
          <w:u w:val="none"/>
        </w:rPr>
        <w:t>Based on evidence from reliable sources, it can be proven that Christopher Marlowe did not write the plays attributed to William Shakespeare. First off, there is evidence that William Shakespeare wrote the plays, and there is evidence that Marlowe did not. The controversy about who wrote the plays started one hundred years after William Shakespeare died, so Marlowe either stole them or was not involved with the plays at all. He was in the secret service, so he would not have had the time to write such ingenious plays like that. His honesty was questionable. He could have just lied about who wrote the plays and tried to take credit for them just so he could be famous.</w:t>
      </w:r>
    </w:p>
    <w:p>
      <w:pPr>
        <w:pStyle w:val="Heading"/>
        <w:spacing w:lineRule="auto" w:line="480"/>
        <w:ind w:firstLine="720"/>
        <w:jc w:val="left"/>
        <w:rPr>
          <w:u w:val="none"/>
        </w:rPr>
      </w:pPr>
      <w:r>
        <w:rPr>
          <w:u w:val="none"/>
        </w:rPr>
        <w:t xml:space="preserve">Marlowe might have even met Shakespeare in his lifetime. He could have just been jealous of all the fame that Shakespeare was getting, so he tried to say that he wrote the plays. Marlowe was known to be a conversational person. If he did in fact write the plays attributed to Shakespeare, he would have told everyone that he wrote them, based on the characteristics people said about him. A conversational person is likely to talk about all that he has done, and if he did not mention this in his lifetime, then he did not write the plays. Marlowe and Shakespeare lived at the same time, and he did not tell anyone about his writing because the controversy started one hundred years after they both had died. </w:t>
      </w:r>
    </w:p>
    <w:p>
      <w:pPr>
        <w:pStyle w:val="Heading"/>
        <w:spacing w:lineRule="auto" w:line="480"/>
        <w:ind w:firstLine="720"/>
        <w:jc w:val="left"/>
        <w:rPr>
          <w:u w:val="none"/>
        </w:rPr>
      </w:pPr>
      <w:r>
        <w:rPr>
          <w:u w:val="none"/>
        </w:rPr>
        <w:t xml:space="preserve">On the other hand, Edward de Vere could have written the plays attributed to Shakespeare. Edward had access to a large number of books. He could have easily written the plays because he read so many of the books and was familiar with the style of writing. He was known to be an author. There is actually evidence that he was a playwright. </w:t>
      </w:r>
    </w:p>
    <w:p>
      <w:pPr>
        <w:pStyle w:val="Heading"/>
        <w:spacing w:lineRule="auto" w:line="480"/>
        <w:ind w:firstLine="720"/>
        <w:jc w:val="left"/>
        <w:rPr>
          <w:u w:val="none"/>
        </w:rPr>
      </w:pPr>
      <w:r>
        <w:rPr>
          <w:u w:val="none"/>
        </w:rPr>
        <w:t xml:space="preserve">Edward actually put his name on the plays. This is a huge indication that he could have written the plays. His name did not just appear on the writing one day and because this he took credit for it, he actually put his name on the plays because he wrote them. He was sent to London to write plays, so he had to write them based on orders. He could have easily written them there. The plays attributed to Shakespeare actually mirror Edward’s life. The characters in the plays are eerily similar to Edward’s associates. This is no coincidence, he wrote about them on purpose. </w:t>
      </w:r>
    </w:p>
    <w:p>
      <w:pPr>
        <w:pStyle w:val="Normal"/>
        <w:spacing w:lineRule="auto" w:line="480"/>
        <w:ind w:firstLine="720"/>
        <w:rPr/>
      </w:pPr>
      <w:r>
        <w:rPr/>
        <w:t xml:space="preserve">Marlowe died in 1593, making him only 29 years old when he died, far too early to author many of the famous plays and to appear before Queen Elizabeth and James I. He was very young, so he did not have the experience that an older writer would have had, such as Shakespeare. All the plays he supposedly wrote were published after his death. Stylistically, Marlowe has little in common with Shakespeare and so is a poor contender in the authorship debate. In conclusion, based on evidence, Christopher Marlowe did not write the plays attributed to William Shakespeare. </w:t>
      </w:r>
    </w:p>
    <w:p>
      <w:pPr>
        <w:pStyle w:val="Heading"/>
        <w:spacing w:lineRule="auto" w:line="480"/>
        <w:ind w:firstLine="720"/>
        <w:jc w:val="left"/>
        <w:rPr>
          <w:u w:val="none"/>
        </w:rPr>
      </w:pPr>
      <w:r>
        <w:rPr>
          <w:u w:val="non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1:58:00Z</dcterms:created>
  <dc:creator> Patrice Turner</dc:creator>
  <dc:description/>
  <dc:language>en-US</dc:language>
  <cp:lastModifiedBy> Patrice Turner</cp:lastModifiedBy>
  <dcterms:modified xsi:type="dcterms:W3CDTF">2008-11-04T02:30:00Z</dcterms:modified>
  <cp:revision>3</cp:revision>
  <dc:subject/>
  <dc:title>Negative #1</dc:title>
</cp:coreProperties>
</file>